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>ТОО «Кокшетау Жолдар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ракционный щебень из строительного камня «габбро-диорит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сторождения «Алтыбай-2» Конысбайского сельского округ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ерендинского района Акмолинской област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ЙСКУРАНТ ЦЕ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(за единицу с учетом НДС) </w:t>
      </w:r>
      <w:r>
        <w:rPr>
          <w:b/>
          <w:sz w:val="22"/>
          <w:szCs w:val="22"/>
        </w:rPr>
        <w:t xml:space="preserve">на 2024  год </w:t>
      </w:r>
    </w:p>
    <w:p>
      <w:pPr>
        <w:pStyle w:val="Normal"/>
        <w:jc w:val="right"/>
        <w:rPr/>
      </w:pPr>
      <w:r>
        <w:rPr/>
        <w:t>Цена указана без транспортных расходов</w:t>
      </w:r>
    </w:p>
    <w:tbl>
      <w:tblPr>
        <w:tblW w:w="97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523"/>
        <w:gridCol w:w="1096"/>
        <w:gridCol w:w="1262"/>
        <w:gridCol w:w="1391"/>
        <w:gridCol w:w="1464"/>
        <w:gridCol w:w="1519"/>
      </w:tblGrid>
      <w:tr>
        <w:trPr>
          <w:trHeight w:val="7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 /п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кц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ный расч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ный расчет с промбазы ул. Уалиханов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наличный расчет с промбазы ул. Уалиханов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 - 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45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 - 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85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9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 - 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15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-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15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- 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95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– 20 (лещадный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4 75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8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 - 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15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 - 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95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 - 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3 750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8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 - 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75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8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Примеча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1"/>
          <w:szCs w:val="21"/>
        </w:rPr>
        <w:t>В зависимости от объёма закупаемой продукции и долгосрочности договорных отношений предусмотрена гибкая система скидок.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Фракции 0- 20; 0–70; 5-10; 10-20; 20-70; 40-70, в случае их отсутствия на складе, производится выпуск при объёме заказа на эту продукцию свыше 3000 тонн.</w:t>
      </w:r>
    </w:p>
    <w:p>
      <w:pPr>
        <w:pStyle w:val="Normal"/>
        <w:jc w:val="center"/>
        <w:rPr/>
      </w:pPr>
      <w:r>
        <w:rPr>
          <w:b/>
          <w:i/>
        </w:rPr>
        <w:t xml:space="preserve">Объёмно-насыпная масса </w:t>
      </w:r>
      <w:r>
        <w:rPr/>
        <w:t>основных фракц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816"/>
        <w:gridCol w:w="4680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 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к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эффициент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 - 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0 тн/м3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 - 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8 тн/м3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 - 7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0 тн/м3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- 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1 тн/м3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- 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0 тн/м3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 - 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2 тн/м3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 - 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1 тн/м3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 - 7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0 тн/м3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 - 7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1 тн/м3</w:t>
            </w:r>
          </w:p>
        </w:tc>
      </w:tr>
    </w:tbl>
    <w:p>
      <w:pPr>
        <w:pStyle w:val="Normal"/>
        <w:jc w:val="center"/>
        <w:rPr/>
      </w:pPr>
      <w:r>
        <w:rPr>
          <w:b/>
          <w:i/>
        </w:rPr>
        <w:t>Качественные характеристики п</w:t>
      </w:r>
      <w:r>
        <w:rPr/>
        <w:t>роизводимой продукци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3845"/>
        <w:gridCol w:w="4680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 /п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и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а 120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озостойк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рка </w:t>
            </w:r>
            <w:r>
              <w:rPr>
                <w:b/>
                <w:sz w:val="22"/>
                <w:szCs w:val="22"/>
                <w:lang w:val="en-US"/>
              </w:rPr>
              <w:t>F 10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иоактив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класс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щад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групп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Примечание:</w:t>
      </w:r>
    </w:p>
    <w:p>
      <w:pPr>
        <w:pStyle w:val="Normal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Продукция может использоваться без ограничений, как в дорожном, так и в промышленно- гражданском строительстве, а также в производстве железобетонных изделий.</w:t>
      </w:r>
    </w:p>
    <w:p>
      <w:pPr>
        <w:pStyle w:val="Normal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Продукция является сертифицированной, копии сертификатов предоставляются по просьбе покупателя.</w:t>
      </w:r>
    </w:p>
    <w:p>
      <w:pPr>
        <w:pStyle w:val="Normal"/>
        <w:ind w:left="360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АДРЕСА И КОНТАКТНЫЕ ТЕЛЕФОНЫ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684"/>
        <w:gridCol w:w="3255"/>
      </w:tblGrid>
      <w:tr>
        <w:trPr>
          <w:trHeight w:val="50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О «Кокшетау Жолдары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Кокшетау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Уалиханова 193/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л /факс: 77-51-05; 77-14-55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-20-3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ый комплек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ысбайский С/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-н поселка Нефтеба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лефон: 33-55-28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8-705-754-74-0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тдел продаж</w:t>
            </w:r>
            <w:r>
              <w:rPr>
                <w:b/>
                <w:sz w:val="20"/>
                <w:szCs w:val="20"/>
                <w:lang w:val="kk-KZ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>8-771-020-33-8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8-777-079-93-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Ы БУДЕМ РАДЫ СОТРУДНИЧАТЬ С ВАМИ И ЖДЁМ ВАШИХ ЗВОНКОВ!</w:t>
      </w:r>
    </w:p>
    <w:p>
      <w:pPr>
        <w:pStyle w:val="Normal"/>
        <w:tabs>
          <w:tab w:val="clear" w:pos="708"/>
          <w:tab w:val="left" w:pos="1080" w:leader="none"/>
          <w:tab w:val="left" w:pos="1712" w:leader="none"/>
          <w:tab w:val="center" w:pos="5046" w:leader="none"/>
        </w:tabs>
        <w:ind w:left="-180" w:hanging="0"/>
        <w:jc w:val="center"/>
        <w:rPr/>
      </w:pPr>
      <w:r>
        <w:rPr>
          <w:b/>
          <w:i/>
          <w:szCs w:val="28"/>
          <w:u w:val="single"/>
        </w:rPr>
        <w:t>ИНДИВИДУАЛЬНЫЙ ПОДХОД К КАЖДОМУ КЛИЕНТУ!</w:t>
      </w:r>
    </w:p>
    <w:sectPr>
      <w:type w:val="nextPage"/>
      <w:pgSz w:w="11906" w:h="16838"/>
      <w:pgMar w:left="1418" w:right="992" w:gutter="0" w:header="0" w:top="289" w:footer="0" w:bottom="295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6"/>
        </w:tabs>
        <w:ind w:left="936" w:hanging="57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06:12:00Z</dcterms:created>
  <dc:creator>1</dc:creator>
  <dc:description/>
  <cp:keywords/>
  <dc:language>en-US</dc:language>
  <cp:lastModifiedBy>Пользователь</cp:lastModifiedBy>
  <cp:lastPrinted>2023-03-03T11:04:00Z</cp:lastPrinted>
  <dcterms:modified xsi:type="dcterms:W3CDTF">2024-05-13T05:06:00Z</dcterms:modified>
  <cp:revision>85</cp:revision>
  <dc:subject/>
  <dc:title>ТОО «Кокшетау Жолдары»</dc:title>
</cp:coreProperties>
</file>