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ракционный щебень из строительного камня « диорит, грано-диорит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сторождения ТОО "РСУ-16" Карьер Северный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/>
        <w:t xml:space="preserve">(за тонну с учетом НДС) </w:t>
      </w:r>
      <w:r>
        <w:rPr>
          <w:b/>
        </w:rPr>
        <w:t>на 2024 год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800"/>
        <w:gridCol w:w="1464"/>
        <w:gridCol w:w="1956"/>
      </w:tblGrid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й расчет с Д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ный расчет с промбаз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с ДС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наличный расчет с промбаз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0 -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20 (леща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-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Фракции 0- 20; 0–70; 5-10; 10-20; 20-70; 40-70, в случае их отсутствия на складе, производится выпуск при объёме заказа на эту продукцию свыше 3000 тонн.</w:t>
      </w:r>
    </w:p>
    <w:p>
      <w:pPr>
        <w:pStyle w:val="Normal"/>
        <w:jc w:val="center"/>
        <w:rPr/>
      </w:pPr>
      <w:r>
        <w:rPr>
          <w:b/>
          <w:i/>
        </w:rPr>
        <w:t xml:space="preserve">Объёмно-насыпная масса </w:t>
      </w:r>
      <w:r>
        <w:rPr/>
        <w:t>основных фракц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6"/>
        <w:gridCol w:w="468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45 </w:t>
            </w:r>
            <w:r>
              <w:rPr>
                <w:sz w:val="22"/>
                <w:szCs w:val="22"/>
              </w:rPr>
              <w:t>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10,20-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41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20,10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40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-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,41 </w:t>
            </w:r>
            <w:r>
              <w:rPr>
                <w:sz w:val="22"/>
                <w:szCs w:val="22"/>
              </w:rPr>
              <w:t>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 –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,41 </w:t>
            </w:r>
            <w:r>
              <w:rPr>
                <w:sz w:val="22"/>
                <w:szCs w:val="22"/>
              </w:rPr>
              <w:t>тн/м3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Качественные характеристики п</w:t>
      </w:r>
      <w:r>
        <w:rPr/>
        <w:t>роизводимой проду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45"/>
        <w:gridCol w:w="468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12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стойк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а </w:t>
            </w:r>
            <w:r>
              <w:rPr>
                <w:b/>
                <w:sz w:val="22"/>
                <w:szCs w:val="22"/>
                <w:lang w:val="en-US"/>
              </w:rPr>
              <w:t xml:space="preserve">F </w:t>
            </w: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оактив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щад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групп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ираем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может использоваться без ограничений, как в дорожном, так и в промышленно- гражданском строительстве, а также в производстве железобетонных изделий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И КОНТАКТНЫЕ ТЕЛЕФОНЫ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651"/>
        <w:gridCol w:w="3215"/>
      </w:tblGrid>
      <w:tr>
        <w:trPr>
          <w:trHeight w:val="117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Кокшетау Жолдар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кшета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алиханова  193/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20-3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й компле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У-30, с.Наурызбай Баты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  8-702-387-34-7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родаж</w:t>
            </w:r>
            <w:r>
              <w:rPr>
                <w:b/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-777-079-93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Ы БУДЕМ РАДЫ СОТРУДНИЧАТЬ С ВАМИ И ЖДЁМ ВАШИХ ЗВОНКОВ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4658" w:leader="none"/>
          <w:tab w:val="center" w:pos="5046" w:leader="none"/>
          <w:tab w:val="left" w:pos="6659" w:leader="none"/>
        </w:tabs>
        <w:ind w:left="-18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8" w:right="991" w:gutter="0" w:header="0" w:top="624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6:12:00Z</dcterms:created>
  <dc:creator>1</dc:creator>
  <dc:description/>
  <cp:keywords/>
  <dc:language>en-US</dc:language>
  <cp:lastModifiedBy>Пользователь</cp:lastModifiedBy>
  <cp:lastPrinted>2023-03-03T11:09:00Z</cp:lastPrinted>
  <dcterms:modified xsi:type="dcterms:W3CDTF">2024-05-13T05:03:00Z</dcterms:modified>
  <cp:revision>75</cp:revision>
  <dc:subject/>
  <dc:title>ТОО «Кокшетау Жолдары»</dc:title>
</cp:coreProperties>
</file>